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老人福利機構停業申請表</w:t>
      </w:r>
    </w:p>
    <w:p>
      <w:pPr>
        <w:pStyle w:val="Normal"/>
        <w:jc w:val="right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申請日期：　　年　　月　　日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38"/>
        <w:gridCol w:w="1862"/>
        <w:gridCol w:w="29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構名稱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構地址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負責人姓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立案日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年　　月　　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業務規模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立案文號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停業起迄日期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華民國　　年　　月　　日起至　　年　　月　　日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有收容老人安置計畫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有工作人員安置計畫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停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因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</w:rPr>
              <w:t>　　　　　　　　　　　　負責人簽名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明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請負責人應於停業起始日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前填妥後簽名並加蓋機構圖記向主管機關申請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復業：應於停業期間屆滿後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內向主管機關提出復業申請，主管機關應實地會勘，並應符合申請復業時之設立標準規定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停業期間最長不得超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；有正當理由者，應於期間屆滿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內申請，經主管機關核准，得延長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次，期限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。</w:t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05:00Z</dcterms:created>
  <dc:creator>AA7523</dc:creator>
  <dc:description/>
  <cp:keywords/>
  <dc:language>en-US</dc:language>
  <cp:lastModifiedBy>w66</cp:lastModifiedBy>
  <cp:lastPrinted>2009-04-23T19:40:00Z</cp:lastPrinted>
  <dcterms:modified xsi:type="dcterms:W3CDTF">2009-04-23T11:42:00Z</dcterms:modified>
  <cp:revision>4</cp:revision>
  <dc:subject/>
  <dc:title>臺北縣私立老人福利機構暫停營業計畫申請表　　申請日期：　　年　　月　　日</dc:title>
</cp:coreProperties>
</file>