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12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（財團法人）○○○私立○○老人○○中心各類收費標準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090"/>
        <w:gridCol w:w="1868"/>
        <w:gridCol w:w="3060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項目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細目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金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備註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保證金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共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入住時一次收取之保證金</w:t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請註明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安養費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養護費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長期照護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膳食費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每月　　　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二）住宿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每月　　　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三）服務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每月　　　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被服洗滌、居住環境、日常生活事項、休閒服務等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四）維護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每月　　　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房舍、電器、車輛、醫護器材等設備之維護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合計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每月　　　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如未區分細目僅填本欄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其他（請明列）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/>
          <w:szCs w:val="24"/>
        </w:rPr>
        <w:t>備註</w:t>
      </w:r>
      <w:r>
        <w:rPr>
          <w:rFonts w:ascii="標楷體" w:hAnsi="標楷體" w:cs="標楷體" w:eastAsia="標楷體"/>
          <w:szCs w:val="24"/>
        </w:rPr>
        <w:t>：１．所列細目，僅供參考，請依機構實際收費細目詳填。</w:t>
      </w:r>
    </w:p>
    <w:p>
      <w:pPr>
        <w:pStyle w:val="Normal"/>
        <w:ind w:left="1080" w:hanging="1080"/>
        <w:rPr/>
      </w:pPr>
      <w:r>
        <w:rPr>
          <w:rFonts w:ascii="標楷體" w:hAnsi="標楷體" w:cs="標楷體" w:eastAsia="標楷體"/>
          <w:szCs w:val="24"/>
        </w:rPr>
        <w:t>　　　２．依九十二年十二月三十一日內授中社字第０９２０１０１８０１公告定型化契約範本之不得記載「安養護以週計費」、「未超過半個月以半個月計費」、及「超過半個月以全月計貴」或其他類似之收費方式。</w:t>
      </w:r>
    </w:p>
    <w:p>
      <w:pPr>
        <w:pStyle w:val="Normal"/>
        <w:ind w:left="1080" w:hanging="10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type w:val="nextPage"/>
      <w:pgSz w:w="11906" w:h="16838"/>
      <w:pgMar w:left="1418" w:right="1418" w:gutter="0" w:header="0" w:top="1079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2:04:00Z</dcterms:created>
  <dc:creator>AA6732</dc:creator>
  <dc:description/>
  <cp:keywords/>
  <dc:language>en-US</dc:language>
  <cp:lastModifiedBy>w66</cp:lastModifiedBy>
  <dcterms:modified xsi:type="dcterms:W3CDTF">2009-03-17T12:55:00Z</dcterms:modified>
  <cp:revision>10</cp:revision>
  <dc:subject/>
  <dc:title>表五</dc:title>
</cp:coreProperties>
</file>