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049" w:leader="none"/>
        </w:tabs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財團法人○○○私立○○老人○○中心捐助人捐助承諾書</w:t>
      </w:r>
    </w:p>
    <w:p>
      <w:pPr>
        <w:pStyle w:val="Normal"/>
        <w:tabs>
          <w:tab w:val="clear" w:pos="480"/>
          <w:tab w:val="left" w:pos="7049" w:leader="none"/>
        </w:tabs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本人　　　自願捐助新台幣　　　　　　　元作為財團法人</w:t>
      </w:r>
      <w:r>
        <w:rPr>
          <w:rFonts w:ascii="標楷體" w:hAnsi="標楷體" w:cs="標楷體" w:eastAsia="標楷體"/>
          <w:sz w:val="28"/>
          <w:szCs w:val="28"/>
        </w:rPr>
        <w:t>○○○</w:t>
      </w:r>
      <w:r>
        <w:rPr>
          <w:rFonts w:ascii="標楷體" w:hAnsi="標楷體" w:cs="標楷體" w:eastAsia="標楷體"/>
          <w:sz w:val="26"/>
          <w:szCs w:val="26"/>
        </w:rPr>
        <w:t>私立○○老人○○中心之基金，該項捐助基金已存入　　　　　銀行　　　　分行定期存款帳戶（帳號：　　　　　　），特立具此承諾書為證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　　　　　　　　　　　　　立捐助承諾人：　　　　　　　　　簽章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　　　　　　　　　　　　　身分證編號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　　　　　　　　　　　　　住址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　　　　　　　　　　　　　證明人：　　　　　　　　　　　　簽章：　　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　　　　　　　　　　　　</w:t>
      </w:r>
      <w:r>
        <w:rPr>
          <w:rFonts w:ascii="標楷體" w:hAnsi="標楷體" w:cs="標楷體" w:eastAsia="標楷體"/>
          <w:sz w:val="26"/>
          <w:szCs w:val="26"/>
        </w:rPr>
        <w:t>身分證編號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　　　　　　　　　　　　　住址：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　　年　　月　　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8:52:00Z</dcterms:created>
  <dc:creator>TPC</dc:creator>
  <dc:description/>
  <cp:keywords/>
  <dc:language>en-US</dc:language>
  <cp:lastModifiedBy>w66</cp:lastModifiedBy>
  <dcterms:modified xsi:type="dcterms:W3CDTF">2009-04-05T08:52:00Z</dcterms:modified>
  <cp:revision>2</cp:revision>
  <dc:subject/>
  <dc:title>財團法人臺北縣私立○○老人○○中心捐助人捐助承諾書</dc:title>
</cp:coreProperties>
</file>