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jc w:val="center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(</w:t>
      </w:r>
      <w:r>
        <w:rPr>
          <w:rFonts w:eastAsia="標楷體"/>
          <w:b/>
          <w:bCs/>
          <w:sz w:val="32"/>
          <w:szCs w:val="32"/>
        </w:rPr>
        <w:t>財團法人</w:t>
      </w:r>
      <w:r>
        <w:rPr>
          <w:rFonts w:eastAsia="標楷體"/>
          <w:b/>
          <w:bCs/>
          <w:sz w:val="32"/>
          <w:szCs w:val="32"/>
        </w:rPr>
        <w:t>)</w:t>
      </w:r>
      <w:r>
        <w:rPr>
          <w:rFonts w:eastAsia="標楷體" w:cs="標楷體" w:ascii="標楷體" w:hAnsi="標楷體"/>
          <w:b/>
          <w:bCs/>
          <w:sz w:val="32"/>
          <w:szCs w:val="32"/>
        </w:rPr>
        <w:t>○○○</w:t>
      </w:r>
      <w:r>
        <w:rPr>
          <w:rFonts w:eastAsia="標楷體"/>
          <w:b/>
          <w:bCs/>
          <w:sz w:val="32"/>
          <w:szCs w:val="32"/>
        </w:rPr>
        <w:t>私立○○老人○○中心停業員工安置情形表</w:t>
      </w:r>
    </w:p>
    <w:tbl>
      <w:tblPr>
        <w:tblW w:w="97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"/>
        <w:gridCol w:w="1264"/>
        <w:gridCol w:w="1237"/>
        <w:gridCol w:w="5014"/>
        <w:gridCol w:w="1245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　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員工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離職時間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安　　　置　　　情　　　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１．自行離職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２．轉其它機構：＿＿＿＿＿＿＿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３．其它：請敘明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１．自行離職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２．轉其它機構：＿＿＿＿＿＿＿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３．其它：請敘明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１．自行離職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２．轉其它機構：＿＿＿＿＿＿＿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３．其它：請敘明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１．自行離職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２．轉其它機構：＿＿＿＿＿＿＿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３．其它：請敘明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１．自行離職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２．轉其它機構：＿＿＿＿＿＿＿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３．其它：請敘明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１．自行離職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２．轉其它機構：＿＿＿＿＿＿＿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３．其它：請敘明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１．自行離職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２．轉其它機構：＿＿＿＿＿＿＿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　３．其它：請敘明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標楷體"/>
                <w:sz w:val="28"/>
              </w:rPr>
              <w:t>本表如不敷使用，請</w:t>
            </w:r>
            <w:r>
              <w:rPr>
                <w:rFonts w:eastAsia="標楷體"/>
                <w:sz w:val="28"/>
              </w:rPr>
              <w:t>自</w:t>
            </w:r>
            <w:r>
              <w:rPr>
                <w:rFonts w:eastAsia="標楷體"/>
                <w:sz w:val="28"/>
              </w:rPr>
              <w:t>行影印。</w:t>
            </w:r>
          </w:p>
        </w:tc>
      </w:tr>
    </w:tbl>
    <w:p>
      <w:pPr>
        <w:pStyle w:val="Normal"/>
        <w:snapToGrid w:val="false"/>
        <w:spacing w:before="12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33:00Z</dcterms:created>
  <dc:creator>AA7523</dc:creator>
  <dc:description/>
  <cp:keywords/>
  <dc:language>en-US</dc:language>
  <cp:lastModifiedBy>w66</cp:lastModifiedBy>
  <cp:lastPrinted>2003-02-14T09:51:00Z</cp:lastPrinted>
  <dcterms:modified xsi:type="dcterms:W3CDTF">2009-04-23T11:35:00Z</dcterms:modified>
  <cp:revision>3</cp:revision>
  <dc:subject/>
  <dc:title>臺北縣私立老人福利機構暫停營業計畫申請表　　申請日期：　　年　　月　　日</dc:title>
</cp:coreProperties>
</file>