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eastAsia="標楷體"/>
          <w:b/>
          <w:spacing w:val="16"/>
          <w:sz w:val="28"/>
          <w:szCs w:val="28"/>
        </w:rPr>
        <w:t>（財團法人）○○○私立○○老人○○中心籌設許可</w:t>
      </w:r>
      <w:r>
        <w:rPr/>
        <w:t>計畫書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080"/>
      </w:tblGrid>
      <w:tr>
        <w:trPr>
          <w:trHeight w:val="4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名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依老人福利機構設立標準規定）</w:t>
            </w:r>
          </w:p>
        </w:tc>
      </w:tr>
      <w:tr>
        <w:trPr>
          <w:trHeight w:val="4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設立地址或地號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含機構位置圖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或地籍圖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12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eastAsia="標楷體"/>
                <w:sz w:val="22"/>
              </w:rPr>
              <w:t>負責人姓名、身分證字號、住址電話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學經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標楷體"/>
                <w:sz w:val="22"/>
              </w:rPr>
              <w:t>含負責人戶籍謄本</w:t>
            </w:r>
          </w:p>
        </w:tc>
      </w:tr>
      <w:tr>
        <w:trPr>
          <w:trHeight w:val="6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房舍概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地板面積　　　平方公尺、一樓　　　平方公尺、二樓　　　平方公尺．．．．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寢室共　　間、盥洗室共　　間、日常活動場所　　處、廚房、護理站、污物處理室、</w:t>
            </w:r>
            <w:r>
              <w:rPr>
                <w:rFonts w:ascii="標楷體" w:hAnsi="標楷體" w:cs="標楷體" w:eastAsia="標楷體"/>
                <w:sz w:val="22"/>
              </w:rPr>
              <w:t>餐廰、隔離空間、其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449580</wp:posOffset>
                      </wp:positionV>
                      <wp:extent cx="2667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35.4pt" to="346.3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組織架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83185</wp:posOffset>
                      </wp:positionV>
                      <wp:extent cx="0" cy="381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pt,6.55pt" to="250.6pt,3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5795</wp:posOffset>
                      </wp:positionH>
                      <wp:positionV relativeFrom="paragraph">
                        <wp:posOffset>80010</wp:posOffset>
                      </wp:positionV>
                      <wp:extent cx="279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6.3pt" to="272.8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　　　　　　　　　　　　　　　　　　　　　　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護理人員　　人</w:t>
            </w:r>
          </w:p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79375</wp:posOffset>
                      </wp:positionV>
                      <wp:extent cx="27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pt,6.25pt" to="272.5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（董事會　董事長　董事）負責人　專任主任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　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照顧服務員　　人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　　　　　　　　　　　　　　　　　　　　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其他人員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會計、出納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人</w:t>
            </w:r>
          </w:p>
        </w:tc>
      </w:tr>
      <w:tr>
        <w:trPr>
          <w:trHeight w:val="1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工作人員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編制名冊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含括：主管及工作人員數、進用資格、條件、工作項目及福利、行政管理等事項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對象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及人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長期照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長期照護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：以罹患長期慢性病，且需要醫護服務之老人</w:t>
            </w:r>
          </w:p>
          <w:p>
            <w:pPr>
              <w:pStyle w:val="Normal"/>
              <w:ind w:left="1911" w:hanging="1894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長期照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養護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：以生活自理能力缺損需他人照顧之老人或需鼻胃管、導尿管護理服務需求之老人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安養：健康有生活自理能力之老人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為照顧對象。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備註：請依機構性質填寫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項目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收容方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全日托：　　　名：日托　　　名，臨托　　名，共　　名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各類收費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標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入住保證金（入住時一次收取）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元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全日托每人每月　　　　　　元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托每人每日　　　　　　　元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臨托每人每時　　　　　　　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經費來源及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預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　　　　　　　　　　　一、存款　　　　　　　　　元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四、其它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元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台幣　　　　　　　元整　二、不動產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地籍．．．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　　　　　　　　　　　三、設施設備共計　　　　　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規劃建築物位置圖、平面圖及其概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含建築物使用執照影本、建築物竣工圖及消防安全設備圖說、建築物應以</w:t>
            </w:r>
            <w:r>
              <w:rPr>
                <w:rFonts w:eastAsia="標楷體" w:ascii="標楷體" w:hAnsi="標楷體"/>
                <w:sz w:val="22"/>
              </w:rPr>
              <w:t>1/500</w:t>
            </w:r>
            <w:r>
              <w:rPr>
                <w:rFonts w:ascii="標楷體" w:hAnsi="標楷體" w:eastAsia="標楷體"/>
                <w:sz w:val="22"/>
              </w:rPr>
              <w:t>比例圖，並以平方公尺註明樓層、各隔間面積、用途說明及總面積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寢室應含床位擺設位置圖、每人使用面積應一併檢討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入出機構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規定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契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實施進度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eastAsia="標楷體"/>
                <w:sz w:val="22"/>
              </w:rPr>
              <w:t>預定營運日期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14" w:footer="992" w:bottom="1048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民）社老福</w:t>
    </w:r>
    <w:r>
      <w:rPr>
        <w:rFonts w:eastAsia="標楷體" w:ascii="標楷體" w:hAnsi="標楷體"/>
      </w:rPr>
      <w:t>07-(</w:t>
    </w:r>
    <w:r>
      <w:rPr>
        <w:rFonts w:ascii="標楷體" w:hAnsi="標楷體" w:eastAsia="標楷體"/>
      </w:rPr>
      <w:t>民</w:t>
    </w:r>
    <w:r>
      <w:rPr>
        <w:rFonts w:eastAsia="標楷體" w:ascii="標楷體" w:hAnsi="標楷體"/>
      </w:rPr>
      <w:t>)</w:t>
    </w:r>
    <w:r>
      <w:rPr>
        <w:rFonts w:ascii="標楷體" w:hAnsi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29:00Z</dcterms:created>
  <dc:creator>陳瑛瑛</dc:creator>
  <dc:description/>
  <cp:keywords/>
  <dc:language>en-US</dc:language>
  <cp:lastModifiedBy>w66</cp:lastModifiedBy>
  <cp:lastPrinted>2004-07-12T15:21:00Z</cp:lastPrinted>
  <dcterms:modified xsi:type="dcterms:W3CDTF">2009-04-06T01:07:00Z</dcterms:modified>
  <cp:revision>4</cp:revision>
  <dc:subject/>
  <dc:title>臺北縣私立○○老人福利機構設立計畫書</dc:title>
</cp:coreProperties>
</file>