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○○○私立○○老人○○中心願任董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監察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同意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本人　　　同意擔任財團法人○○○私立○○老人○○中心第　　屆董事會董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察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任期自民國　　年　　月　　日至民國　　年　　月　　日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同意書人：　　　　　　　（簽名）蓋章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 籍 住 址：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 訊 住 址：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　　話：</w:t>
      </w:r>
    </w:p>
    <w:p>
      <w:pPr>
        <w:pStyle w:val="Normal"/>
        <w:ind w:firstLine="36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年月日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51:00Z</dcterms:created>
  <dc:creator>AA6732</dc:creator>
  <dc:description/>
  <cp:keywords/>
  <dc:language>en-US</dc:language>
  <cp:lastModifiedBy>w66</cp:lastModifiedBy>
  <cp:lastPrinted>2004-07-15T16:47:00Z</cp:lastPrinted>
  <dcterms:modified xsi:type="dcterms:W3CDTF">2009-04-05T08:51:00Z</dcterms:modified>
  <cp:revision>2</cp:revision>
  <dc:subject/>
  <dc:title>表十五</dc:title>
</cp:coreProperties>
</file>