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老人福利機構歇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停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業查核表</w:t>
      </w:r>
    </w:p>
    <w:p>
      <w:pPr>
        <w:pStyle w:val="Normal"/>
        <w:jc w:val="right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申請日期：　　年　　月　　日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38"/>
        <w:gridCol w:w="1862"/>
        <w:gridCol w:w="28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機構名稱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機構地址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負責人姓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立案日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年　　月　　日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規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立案文號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</w:rPr>
              <w:t>歇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停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業日期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　　年　　月　　日起生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查核日期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　　年　　月　　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查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情</w:t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形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現場情形：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附照片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before="240" w:after="2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　　　　　　　　　　　　　負責人簽名：</w:t>
            </w:r>
          </w:p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　　　　　　　　　　　　　查核人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41:00Z</dcterms:created>
  <dc:creator>AA7523</dc:creator>
  <dc:description/>
  <cp:keywords/>
  <dc:language>en-US</dc:language>
  <cp:lastModifiedBy>w66</cp:lastModifiedBy>
  <cp:lastPrinted>2003-05-06T09:01:00Z</cp:lastPrinted>
  <dcterms:modified xsi:type="dcterms:W3CDTF">2009-04-24T00:36:00Z</dcterms:modified>
  <cp:revision>4</cp:revision>
  <dc:subject/>
  <dc:title>臺北縣私立老人福利機構暫停營業計畫申請表　　申請日期：　　年　　月　　日</dc:title>
</cp:coreProperties>
</file>