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3348"/>
        <w:gridCol w:w="60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自我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檢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主管機關審查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項     目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載  明  細  目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、申請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機構名稱及地址、負責（代表）人姓名、戶籍地址等基本資料；另申請時請檢附無受褫奪公權、破產、受監護宣告或受輔助宣告之切結書或證明文件。</w:t>
            </w:r>
          </w:p>
        </w:tc>
      </w:tr>
      <w:tr>
        <w:trPr>
          <w:trHeight w:val="6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、設立計畫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機構業務與業務規模、經費來源、服務項目、收費基準、服務契約及預定營運日期、入出機構規定。</w:t>
            </w:r>
          </w:p>
        </w:tc>
      </w:tr>
      <w:tr>
        <w:trPr>
          <w:trHeight w:val="3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三、預算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載明預估營運後年度收入及支出概算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、組織架構及人員編制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主管及工作人員人數、進用資格、條件、項目及福利、行政管理等事項，申請設立許可時應附工作人員名冊。</w:t>
            </w:r>
          </w:p>
        </w:tc>
      </w:tr>
      <w:tr>
        <w:trPr>
          <w:trHeight w:val="10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、建築物位置圖、平面圖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及其概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建築物使用執照影本、建築物竣工圖及消防安全設備圖說，建築物應以五百分之一比例圖，並以平方公尺註明樓層、各隔間面積、用途說明及總面積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六、土地及建物使用權利證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明文件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土地及建物登記（簿）謄本。土地或建築物所有權非屬申請人所有者，應檢附經公證之期間十五年租賃契約或使用同意書，並不得有有效期間屆滿前得任意終止約定。檢附土地使用同意書者，應檢附辦理相同期間之地上權設定登記證明文件。私立小型老人福利機構為五年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七、財產清冊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若申請法人附設機構，應併附最新變更登記法人財產清冊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八、履行營運擔保能力證明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九、投保公共意外責任保險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之保險單影本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、設立籌備會議記錄影本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、地點、出席人員、主席、紀錄、報告事項、討論事項、散會時間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一、捐助承諾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捐助人同意將財產移轉為財團法人所有之承諾書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二、捐助財產清冊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捐助承諾書、動產、不動產及定期存款證明、簽章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三、願任董事同意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設有監察人者，亦同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四、捐助章程、法人章程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或遺囑影本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五、董事或理事名冊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董事（理事）名冊、國民身分證影本。設有監察人者，亦同。董事、監察人未具中華民國國籍者，其護照或居留證影本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六、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法人及董事（或理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事）印鑑或簽名清冊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七、法人登記證明文件影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本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八、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法人原主管機關核准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附設私立老人福利機構函影本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十九、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法人決議申請附設私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立老人福利機構之會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議記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會（社、場）員（代表）大會或董事會會議紀錄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2880"/>
        <w:rPr>
          <w:rFonts w:ascii="標楷體" w:hAnsi="標楷體" w:eastAsia="標楷體" w:cs="新細明體;PMingLiU"/>
          <w:kern w:val="0"/>
          <w:szCs w:val="22"/>
        </w:rPr>
      </w:pPr>
      <w:r>
        <w:rPr>
          <w:rFonts w:ascii="標楷體" w:hAnsi="標楷體" w:cs="新細明體;PMingLiU" w:eastAsia="標楷體"/>
          <w:kern w:val="0"/>
          <w:szCs w:val="22"/>
        </w:rPr>
        <w:t>臺南市設立老人福利機構應備文件</w:t>
      </w:r>
    </w:p>
    <w:p>
      <w:pPr>
        <w:pStyle w:val="Normal"/>
        <w:autoSpaceDE w:val="false"/>
        <w:spacing w:lineRule="atLeast" w:line="200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註：</w:t>
      </w:r>
    </w:p>
    <w:p>
      <w:pPr>
        <w:pStyle w:val="Normal"/>
        <w:autoSpaceDE w:val="false"/>
        <w:spacing w:lineRule="atLeast" w:line="200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１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財團法人附設之老人福利機構應填送第一項至第十九項資料。</w:t>
      </w:r>
    </w:p>
    <w:p>
      <w:pPr>
        <w:pStyle w:val="Normal"/>
        <w:autoSpaceDE w:val="false"/>
        <w:spacing w:lineRule="atLeast" w:line="200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２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社團法人附設之老人福利機構應填送第一項至第九項、第十四項至第十九項資料。</w:t>
      </w:r>
    </w:p>
    <w:p>
      <w:pPr>
        <w:pStyle w:val="Normal"/>
        <w:autoSpaceDE w:val="false"/>
        <w:spacing w:lineRule="atLeast" w:line="200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３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登記為財團法人老人福利機構應填送第一項至第十六項資料。</w:t>
      </w:r>
    </w:p>
    <w:p>
      <w:pPr>
        <w:pStyle w:val="Normal"/>
        <w:autoSpaceDE w:val="false"/>
        <w:spacing w:lineRule="atLeast" w:line="200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４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小型免辦財團法人登記之老人福利機構應填送第一項至第九項資料。</w:t>
      </w:r>
    </w:p>
    <w:p>
      <w:pPr>
        <w:pStyle w:val="Normal"/>
        <w:autoSpaceDE w:val="false"/>
        <w:spacing w:lineRule="atLeast" w:line="200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５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因用地不符使用分區管制，申請籌設許可應填送第一項至第六項資料，設立財團法人老人福利機構者應加送第十項資料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05:00Z</dcterms:created>
  <dc:creator>user</dc:creator>
  <dc:description/>
  <dc:language>en-US</dc:language>
  <cp:lastModifiedBy>pipu</cp:lastModifiedBy>
  <cp:lastPrinted>2011-03-30T14:23:00Z</cp:lastPrinted>
  <dcterms:modified xsi:type="dcterms:W3CDTF">2011-04-07T05:41:00Z</dcterms:modified>
  <cp:revision>4</cp:revision>
  <dc:subject/>
  <dc:title>自我</dc:title>
</cp:coreProperties>
</file>