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財團法人臺南市私立○○老人○○中心設立計畫書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0"/>
        <w:gridCol w:w="5220"/>
      </w:tblGrid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設立地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含機構位置圖</w:t>
            </w:r>
          </w:p>
        </w:tc>
      </w:tr>
      <w:tr>
        <w:trPr>
          <w:trHeight w:val="3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辦人姓名、身份證字號、地址、電話及學經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含創辦人戶籍謄本</w:t>
            </w:r>
          </w:p>
        </w:tc>
      </w:tr>
      <w:tr>
        <w:trPr>
          <w:trHeight w:val="5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代表人姓名、身份證字號、地址、電話及學經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房舍概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組織架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人員編制名冊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括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出生日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出生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工作關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身份證字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歷、經歷、專業技術證明影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體檢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支薪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住址、電話</w:t>
            </w:r>
          </w:p>
        </w:tc>
      </w:tr>
      <w:tr>
        <w:trPr>
          <w:trHeight w:val="2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對象及人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類收費標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費來源及預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算（含歲入、歲出概算明細表）</w:t>
            </w:r>
          </w:p>
        </w:tc>
      </w:tr>
      <w:tr>
        <w:trPr>
          <w:trHeight w:val="8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規劃平面圖、建築物各樓層平面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附隔間面積及其用途說明（寢室應含床位擺設位置圖）】</w:t>
            </w:r>
          </w:p>
        </w:tc>
      </w:tr>
      <w:tr>
        <w:trPr>
          <w:trHeight w:val="3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產清冊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入出機構規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契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施進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開辦日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7:14:00Z</dcterms:created>
  <dc:creator>SuperXP</dc:creator>
  <dc:description/>
  <dc:language>en-US</dc:language>
  <cp:lastModifiedBy>pipu</cp:lastModifiedBy>
  <dcterms:modified xsi:type="dcterms:W3CDTF">2011-07-14T02:26:00Z</dcterms:modified>
  <cp:revision>5</cp:revision>
  <dc:subject/>
  <dc:title/>
</cp:coreProperties>
</file>