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老人福利機構申請外籍看護工名冊清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函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國看護工名冊正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式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份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作人員職掌表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機構立案證書影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勞工保險證明影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照顧服務員資格影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護理人員和照顧服務員排班表或出勤紀錄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月份及次月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登錄內政部照顧服務管理資訊系統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40:00Z</dcterms:created>
  <dc:creator>user</dc:creator>
  <dc:description/>
  <dc:language>en-US</dc:language>
  <cp:lastModifiedBy>pipu</cp:lastModifiedBy>
  <cp:lastPrinted>2011-01-10T09:11:00Z</cp:lastPrinted>
  <dcterms:modified xsi:type="dcterms:W3CDTF">2011-07-14T03:40:00Z</dcterms:modified>
  <cp:revision>2</cp:revision>
  <dc:subject/>
  <dc:title>申請更換主任資料清單</dc:title>
</cp:coreProperties>
</file>