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eastAsia="標楷體"/>
          <w:b/>
          <w:spacing w:val="16"/>
          <w:sz w:val="28"/>
          <w:szCs w:val="28"/>
        </w:rPr>
        <w:t>臺南市私立○○老人長期照顧中心（養護型）</w:t>
      </w:r>
      <w:r>
        <w:rPr/>
        <w:t>設立計畫書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840"/>
        <w:gridCol w:w="1162"/>
        <w:gridCol w:w="458"/>
        <w:gridCol w:w="880"/>
        <w:gridCol w:w="820"/>
        <w:gridCol w:w="1120"/>
        <w:gridCol w:w="2372"/>
      </w:tblGrid>
      <w:tr>
        <w:trPr>
          <w:trHeight w:val="60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名稱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22"/>
                <w:szCs w:val="22"/>
              </w:rPr>
              <w:t>機構地址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代表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戶籍地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80"/>
              <w:ind w:left="5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性</w:t>
            </w:r>
          </w:p>
          <w:p>
            <w:pPr>
              <w:pStyle w:val="Normal"/>
              <w:spacing w:lineRule="exact" w:line="280"/>
              <w:ind w:left="5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身分證統一編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最高</w:t>
            </w:r>
          </w:p>
          <w:p>
            <w:pPr>
              <w:pStyle w:val="Normal"/>
              <w:spacing w:lineRule="exact" w:line="280"/>
              <w:ind w:left="5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經</w:t>
            </w:r>
          </w:p>
          <w:p>
            <w:pPr>
              <w:pStyle w:val="Normal"/>
              <w:spacing w:lineRule="exact" w:line="280"/>
              <w:ind w:left="5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歷</w:t>
            </w:r>
          </w:p>
        </w:tc>
        <w:tc>
          <w:tcPr>
            <w:tcW w:w="4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電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房舍概況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組織架構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工作人員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編制名冊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經費來源及預算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收費標準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服務對象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及人數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服務項目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收容方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8" w:firstLine="1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22"/>
                <w:szCs w:val="22"/>
              </w:rPr>
              <w:t>規劃平面圖建築物各樓層平面圖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財產清冊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入出機構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規定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服務契約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實施進度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開辦日期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7:00Z</dcterms:created>
  <dc:creator>社會局</dc:creator>
  <dc:description>更正文件類型及文件顯示名稱</dc:description>
  <cp:keywords>申請老人福利機構設立</cp:keywords>
  <dc:language>en-US</dc:language>
  <cp:lastModifiedBy>user</cp:lastModifiedBy>
  <cp:lastPrinted>2008-03-25T16:11:00Z</cp:lastPrinted>
  <dcterms:modified xsi:type="dcterms:W3CDTF">2013-03-04T01:08:00Z</dcterms:modified>
  <cp:revision>4</cp:revision>
  <dc:subject>老人福利機構申請設立許可</dc:subject>
  <dc:title>老人福利機構申請設立許可</dc:title>
</cp:coreProperties>
</file>